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785"/>
        <w:gridCol w:w="491"/>
        <w:gridCol w:w="865"/>
        <w:gridCol w:w="315"/>
        <w:gridCol w:w="1575"/>
        <w:gridCol w:w="945"/>
        <w:gridCol w:w="315"/>
        <w:gridCol w:w="1278"/>
      </w:tblGrid>
      <w:tr>
        <w:trPr/>
        <w:tc>
          <w:tcPr>
            <w:tcW w:w="892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left="312" w:hanging="106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44"/>
              </w:rPr>
              <w:t>建筑安装工程安全交底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单位工程</w:t>
            </w:r>
            <w:r>
              <w:rPr>
                <w:sz w:val="28"/>
              </w:rPr>
              <w:t xml:space="preserve">:                               </w:t>
            </w:r>
            <w:r>
              <w:rPr>
                <w:sz w:val="28"/>
              </w:rPr>
              <w:t>编制日期</w:t>
            </w:r>
            <w:r>
              <w:rPr>
                <w:sz w:val="28"/>
              </w:rPr>
              <w:t>:</w:t>
            </w:r>
            <w:r>
              <w:rPr>
                <w:sz w:val="28"/>
              </w:rPr>
              <w:t>200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项工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0"/>
              <w:jc w:val="center"/>
              <w:rPr>
                <w:sz w:val="24"/>
              </w:rPr>
            </w:pPr>
            <w:r>
              <w:rPr>
                <w:spacing w:val="85"/>
                <w:kern w:val="0"/>
                <w:sz w:val="24"/>
              </w:rPr>
              <w:t>架子工</w:t>
            </w:r>
            <w:r>
              <w:rPr>
                <w:kern w:val="0"/>
                <w:sz w:val="24"/>
              </w:rPr>
              <w:t>程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部门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作业内容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竹外架搭设</w:t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业班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限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~2</w:t>
            </w:r>
            <w:r>
              <w:rPr>
                <w:sz w:val="18"/>
              </w:rPr>
              <w:t>00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</w:tr>
      <w:tr>
        <w:trPr/>
        <w:tc>
          <w:tcPr>
            <w:tcW w:w="8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firstLine="737"/>
              <w:rPr>
                <w:sz w:val="24"/>
              </w:rPr>
            </w:pPr>
            <w:r>
              <w:rPr>
                <w:sz w:val="24"/>
              </w:rPr>
              <w:t>交底内容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搭设高度</w:t>
            </w:r>
            <w:r>
              <w:rPr/>
              <w:t>20m</w:t>
            </w:r>
            <w:r>
              <w:rPr/>
              <w:t>以上竹杆脚手架，选材必须严格按国家《建筑安装工人安全技术操作规程》要求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搭设高度</w:t>
            </w:r>
            <w:r>
              <w:rPr/>
              <w:t>20m</w:t>
            </w:r>
            <w:r>
              <w:rPr/>
              <w:t>以下竹杆脚手架，选材必须按《普通脚手架安全技术规定》要求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搭设砌筑外脚手架，立杆根部必须埋入土中</w:t>
            </w:r>
            <w:r>
              <w:rPr/>
              <w:t>300mm</w:t>
            </w:r>
            <w:r>
              <w:rPr/>
              <w:t>以上。因地表层坚硬无法埋入者，在距离地面高度</w:t>
            </w:r>
            <w:r>
              <w:rPr/>
              <w:t>400mm</w:t>
            </w:r>
            <w:r>
              <w:rPr/>
              <w:t>处绑扎水平扫地杆保护。脚手架的底部应考虑排水措施，防止积水后脚手架基层的不均匀沉陷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所有建筑或装修脚手架都必须采用顶撑保护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砌筑脚手架，其主要杆件连接处，应采用广篾（或</w:t>
            </w:r>
            <w:r>
              <w:rPr/>
              <w:t>18#</w:t>
            </w:r>
            <w:r>
              <w:rPr/>
              <w:t>铁丝）绑扎，每三个月检查保养一次。小青蔑（本蔑）只能用于非主要杆件的连接中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为了保证脚手架的整体稳固，同一立面的小横杆应按立杆总数对等交错设置，同一副里、外立杆的小横杆应上下对直，不应扭曲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立杆、大横杆，斜拉杆的接长，应视梢部有效直径接足</w:t>
            </w:r>
            <w:r>
              <w:rPr/>
              <w:t>1800m</w:t>
            </w:r>
            <w:r>
              <w:rPr/>
              <w:t>以上。每</w:t>
            </w:r>
            <w:r>
              <w:rPr/>
              <w:t>300~400mm</w:t>
            </w:r>
            <w:r>
              <w:rPr/>
              <w:t>封绑一道。接杆中不宜三杆同时绑扎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竹杆脚手架的拉结，应严格按</w:t>
            </w:r>
            <w:r>
              <w:rPr/>
              <w:t>10~12#</w:t>
            </w:r>
            <w:r>
              <w:rPr/>
              <w:t>铁丝双股并联的要求，与墙牢固连结，并设支头抵住墙体</w:t>
            </w:r>
            <w:r>
              <w:rPr/>
              <w:t>,</w:t>
            </w:r>
            <w:r>
              <w:rPr/>
              <w:t>形成一拉一支</w:t>
            </w:r>
            <w:r>
              <w:rPr/>
              <w:t>,</w:t>
            </w:r>
            <w:r>
              <w:rPr/>
              <w:t>保持脚手架的垂直稳固。</w:t>
            </w:r>
          </w:p>
          <w:p>
            <w:pPr>
              <w:pStyle w:val="Normal"/>
              <w:ind w:left="43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补充作业指导内容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1" w:hRule="atLeast"/>
        </w:trPr>
        <w:tc>
          <w:tcPr>
            <w:tcW w:w="8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组人员签名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134" w:right="851" w:gutter="284" w:header="0" w:top="1134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08:56:00Z</dcterms:created>
  <dc:creator>李正明</dc:creator>
  <dc:description/>
  <cp:keywords/>
  <dc:language>en-US</dc:language>
  <cp:lastModifiedBy>gcb</cp:lastModifiedBy>
  <cp:lastPrinted>2002-04-07T20:10:00Z</cp:lastPrinted>
  <dcterms:modified xsi:type="dcterms:W3CDTF">2005-01-28T09:31:00Z</dcterms:modified>
  <cp:revision>6</cp:revision>
  <dc:subject/>
  <dc:title>建筑安装工程安全生产作业指导书</dc:title>
</cp:coreProperties>
</file>